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9048750</wp:posOffset>
            </wp:positionV>
            <wp:extent cx="7559675" cy="922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s-A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28:03Z</dcterms:created>
  <dc:creator>ley flores</dc:creator>
  <dc:description/>
  <dc:language>en-US</dc:language>
  <cp:lastModifiedBy/>
  <cp:revision>0</cp:revision>
  <dc:subject/>
  <dc:title/>
</cp:coreProperties>
</file>